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Салтыкова-Щедр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8.09.2025 № 19146), декларацию </w:t>
        <w:br/>
        <w:t xml:space="preserve">об объекте недвижимости от 01.08.2025, технический план сооружения </w:t>
        <w:br/>
        <w:t xml:space="preserve">от 14.08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 20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лтыкова-Щедрин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10224:30, местоположением: Российская Федерация, Орловская область, г. Орел, ул. Левый Берег реки Орлик, </w:t>
        <w:br/>
        <w:t>ул. Салтыкова-Щедрина, ул. 7-го Ноября, ул. Максима Горького, вид разрешенного использования – «для эксплуатации и обслуживания земель общего пользования», площадь публичного сервитута –  1 20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57:25:0000000:6607, местоположением: Российская </w:t>
        <w:br/>
        <w:t xml:space="preserve">Федерация, Орловская область, г. Орел, вид разрешенного </w:t>
        <w:br/>
        <w:t>использования – «эксплуатация и обслуживание земель общего пользования», площадь публичного сервитута –  17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10228:14, местоположением: Российская Федерация, Орловская область, г. Орел, ул. Максима Горького, ул. Тургенева, пер. Октябрьский, ул. 7-го Ноября, вид разрешенного использования – «для эксплуатации и обслуживания земель общего пользования», площадь публичного сервитута –  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00000:5526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8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10225:3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ул. Максима Горького, 17, вид разрешенного </w:t>
        <w:br/>
        <w:t>использования – «магазины; развлекательные мероприятия; административные здания организаций, обеспечивающих предоставление коммунальных услуг; оказание услуг связи; бытовое обслуживание; деловое управление; банковская и страховая деятельность; общественное питание», площадь публичного сервитута –  2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10222:23, местоположением: Российская Федерация, Орловская область, г. Орел, вид разрешенного использования – «для эксплуатации и обслуживания земель общего пользования», площадь публичного сервитута –  5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57:25:0010223:52, местоположением: Российская Федерация, Орловская область, г. Орел, ул. Тургенева, ул. Октябрьская, ул. Полесская, ул. Салтыкова-Щедрина, вид разрешенного использования – «для эксплуатации и обслуживания земель общего пользования», площадь публичного сервитута –  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57:25:0010226:21, местоположением: Российская Федерация, Орловская область, г. Орел, ул. Тургенева, ул. Салтыкова-Щедрина, </w:t>
        <w:br/>
        <w:t xml:space="preserve">ул. Полесская, ул. Максима Горького, вид разрешенного </w:t>
        <w:br/>
        <w:t>использования – «для эксплуатации и обслуживания земель общего пользования», площадь публичного сервитута –  8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57:25:0000000:4959, местоположением: Российская Федерация, Орловская область, г. Орел, вид разрешенного использования – «для эксплуатации и обслуживания земли общего пользования», площадь публичного сервитута –  4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57:25:0010502:16, местоположением: Российская Федерация, Орловская область, г. Орел, ул. Салтыкова-Щедрина, д. 37, вид разрешенного </w:t>
        <w:br/>
        <w:t>использования – «обеспечение внутреннего правопорядка», площадь публичного сервитута – 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1) 57:25:0010502:30, местоположением: Российская Федерация, Орловская область, г. Орел, вид разрешенного использования – «земли общего пользования квартала», площадь публичного сервитута –  53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57:25:0010507:214, местоположением: Российская Федерация, Орловская область, г. Орел, по ул. Пионерская - ул. Салтыкова-Щедрина, вид разрешенного использования – «земли общего пользования», площадь публичного сервитута –  11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в отношении земель, государственная собственность на которые </w:t>
        <w:br/>
        <w:t>не разграничена, в границах кадастрового квартала 57:25:0010224, местоположением: г. Орел, площадь публичного сервитута – 12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11:36:00Z</dcterms:modified>
  <cp:revision>96</cp:revision>
  <dc:subject/>
  <dc:title/>
</cp:coreProperties>
</file>